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znajemy najważniejsze rzeki Polski. Przyporządkuj opisy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157480</wp:posOffset>
            </wp:positionV>
            <wp:extent cx="4876800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635</wp:posOffset>
                </wp:positionH>
                <wp:positionV relativeFrom="paragraph">
                  <wp:posOffset>220980</wp:posOffset>
                </wp:positionV>
                <wp:extent cx="294640" cy="885190"/>
                <wp:effectExtent l="78740" t="27940" r="6477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200">
                          <a:off x="0" y="0"/>
                          <a:ext cx="294480" cy="885240"/>
                        </a:xfrm>
                        <a:prstGeom prst="downArrow">
                          <a:avLst>
                            <a:gd name="adj1" fmla="val 50000"/>
                            <a:gd name="adj2" fmla="val 75153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bacc6" stroked="t" o:allowincell="f" style="position:absolute;margin-left:90.05pt;margin-top:17.4pt;width:23.15pt;height:69.65pt;mso-wrap-style:none;v-text-anchor:middle;rotation:14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6350</wp:posOffset>
                </wp:positionV>
                <wp:extent cx="285750" cy="885190"/>
                <wp:effectExtent l="182880" t="0" r="2501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2800">
                          <a:off x="0" y="0"/>
                          <a:ext cx="285840" cy="885240"/>
                        </a:xfrm>
                        <a:prstGeom prst="downArrow">
                          <a:avLst>
                            <a:gd name="adj1" fmla="val 50000"/>
                            <a:gd name="adj2" fmla="val 77424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37.35pt;margin-top:0.5pt;width:22.45pt;height:69.65pt;mso-wrap-style:none;v-text-anchor:middle;rotation:43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6395</wp:posOffset>
                </wp:positionH>
                <wp:positionV relativeFrom="paragraph">
                  <wp:posOffset>168275</wp:posOffset>
                </wp:positionV>
                <wp:extent cx="292100" cy="885190"/>
                <wp:effectExtent l="81915" t="27305" r="7493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400">
                          <a:off x="0" y="0"/>
                          <a:ext cx="291960" cy="885240"/>
                        </a:xfrm>
                        <a:prstGeom prst="downArrow">
                          <a:avLst>
                            <a:gd name="adj1" fmla="val 50000"/>
                            <a:gd name="adj2" fmla="val 75801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28.85pt;margin-top:13.2pt;width:22.95pt;height:69.65pt;mso-wrap-style:none;v-text-anchor:middle;rotation:15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</wp:posOffset>
                </wp:positionH>
                <wp:positionV relativeFrom="paragraph">
                  <wp:posOffset>-209550</wp:posOffset>
                </wp:positionV>
                <wp:extent cx="231775" cy="885190"/>
                <wp:effectExtent l="26035" t="33655" r="48260" b="84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8400">
                          <a:off x="0" y="0"/>
                          <a:ext cx="231840" cy="885240"/>
                        </a:xfrm>
                        <a:prstGeom prst="downArrow">
                          <a:avLst>
                            <a:gd name="adj1" fmla="val 50000"/>
                            <a:gd name="adj2" fmla="val 95458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69.25pt;margin-top:-16.55pt;width:18.2pt;height:69.65pt;mso-wrap-style:none;v-text-anchor:middle;rotation:279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1605</wp:posOffset>
                </wp:positionV>
                <wp:extent cx="1202055" cy="40195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ISŁ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6pt;height:33pt;mso-wrap-distance-left:9.05pt;mso-wrap-distance-right:9.05pt;mso-wrap-distance-top:0pt;mso-wrap-distance-bottom:0pt;margin-top:11.15pt;mso-position-vertical-relative:text;margin-left:-3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ISŁ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220</wp:posOffset>
                </wp:positionH>
                <wp:positionV relativeFrom="paragraph">
                  <wp:posOffset>149225</wp:posOffset>
                </wp:positionV>
                <wp:extent cx="973455" cy="40195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78pt;height:33pt;mso-wrap-distance-left:9.05pt;mso-wrap-distance-right:9.05pt;mso-wrap-distance-top:0pt;mso-wrap-distance-bottom:0pt;margin-top:11.75pt;mso-position-vertical-relative:text;margin-left:78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9965</wp:posOffset>
                </wp:positionH>
                <wp:positionV relativeFrom="paragraph">
                  <wp:posOffset>141605</wp:posOffset>
                </wp:positionV>
                <wp:extent cx="1198245" cy="40195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A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5.7pt;height:33pt;mso-wrap-distance-left:9.05pt;mso-wrap-distance-right:9.05pt;mso-wrap-distance-top:0pt;mso-wrap-distance-bottom:0pt;margin-top:11.15pt;mso-position-vertical-relative:text;margin-left:177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820</wp:posOffset>
                </wp:positionH>
                <wp:positionV relativeFrom="paragraph">
                  <wp:posOffset>149225</wp:posOffset>
                </wp:positionV>
                <wp:extent cx="1163955" cy="401955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DR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3pt;height:33pt;mso-wrap-distance-left:9.05pt;mso-wrap-distance-right:9.05pt;mso-wrap-distance-top:0pt;mso-wrap-distance-bottom:0pt;margin-top:11.75pt;mso-position-vertical-relative:text;margin-left:306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DR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08:00Z</dcterms:created>
  <dc:creator>BPJG</dc:creator>
  <dc:description/>
  <cp:keywords/>
  <dc:language>en-US</dc:language>
  <cp:lastModifiedBy>Tomasz Zoltek</cp:lastModifiedBy>
  <dcterms:modified xsi:type="dcterms:W3CDTF">2015-11-27T08:54:00Z</dcterms:modified>
  <cp:revision>4</cp:revision>
  <dc:subject/>
  <dc:title>PAKIET 11: Mapa Polski</dc:title>
</cp:coreProperties>
</file>